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0"/>
          <w:szCs w:val="20"/>
        </w:rPr>
        <w:t xml:space="preserve">Course:  Math 7 </w:t>
        <w:tab/>
        <w:t xml:space="preserve">CCSS Standard Number(s): 7.NS.1b  </w:t>
        <w:tab/>
        <w:t xml:space="preserve">Day: 1  </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Unit One-Introduction to Integers     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re do we see fractions, decimals and percentages being used in our worl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do we represent fractions, decimals, and percents using models, words, and symbol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can make zero pairs to find zero.</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I can use a number line or positive/negative chips to show that an integer and its opposite always have a sum of zero.</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I can describe real-world situations where opposite quantities have a sum of zero.</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egers, Positive, Negative, Opposite, Zero Pair, Rational Numb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d/yellow chips and large number l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pies of the Integer Not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puter with internet acce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Who Has” Car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Algebra Glencoe 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nc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t>x</w:t>
            </w:r>
            <w:r>
              <w:rPr>
                <w:rFonts w:cs="Times New Roman" w:ascii="Times New Roman" w:hAnsi="Times New Roman"/>
                <w:sz w:val="16"/>
                <w:szCs w:val="16"/>
              </w:rPr>
              <w:t xml:space="preserve">   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t>x</w:t>
            </w:r>
            <w:r>
              <w:rPr>
                <w:rFonts w:cs="Times New Roman" w:ascii="Times New Roman" w:hAnsi="Times New Roman"/>
                <w:sz w:val="16"/>
                <w:szCs w:val="16"/>
              </w:rPr>
              <w:t xml:space="preserve">   5.  Use appropriate tools strategically.</w:t>
            </w:r>
          </w:p>
          <w:p>
            <w:pPr>
              <w:pStyle w:val="Normal"/>
              <w:spacing w:lineRule="auto" w:line="240" w:before="0" w:after="0"/>
              <w:rPr/>
            </w:pPr>
            <w:r>
              <w:rPr>
                <w:rFonts w:cs="Times New Roman" w:ascii="Times New Roman" w:hAnsi="Times New Roman"/>
                <w:sz w:val="16"/>
                <w:szCs w:val="16"/>
                <w:lang w:val="en-US" w:eastAsia="en-US"/>
              </w:rPr>
              <w:t>x</w:t>
            </w:r>
            <w:r>
              <w:rPr>
                <w:rFonts w:cs="Times New Roman" w:ascii="Times New Roman" w:hAnsi="Times New Roman"/>
                <w:sz w:val="16"/>
                <w:szCs w:val="16"/>
              </w:rPr>
              <w:t xml:space="preserve">   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7">
                      <wp:simplePos x="0" y="0"/>
                      <wp:positionH relativeFrom="column">
                        <wp:posOffset>2540</wp:posOffset>
                      </wp:positionH>
                      <wp:positionV relativeFrom="paragraph">
                        <wp:posOffset>21590</wp:posOffset>
                      </wp:positionV>
                      <wp:extent cx="84455" cy="74295"/>
                      <wp:effectExtent l="2540" t="2540" r="1270" b="1270"/>
                      <wp:wrapNone/>
                      <wp:docPr id="5"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Graph and label a number line from -10 to 10</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Give students a combination of fractions, mixed numbers and decimals to graph on number line.</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P-Independent Practice)</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IP/SAP:  Hand out a copy of Integer Notes to each student (or you can have them copy onto notebook paper).  Walk through examples which include:  Defining integers, listing words the mean positive and negative, real-world examples using integers, walk through the number line, discuss zero pairs with chips and number line, compare and order integers</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GP/SAP: Using a projector or aver key to show the following nine minute clip.  This clip includes absolute value which will be covered in the next day’s lesson, so you might want to end the video before that.  There is also a set of notes that you can use along with the video if you wish.</w:t>
            </w:r>
          </w:p>
          <w:p>
            <w:pPr>
              <w:pStyle w:val="Normal"/>
              <w:spacing w:lineRule="auto" w:line="240" w:before="0" w:after="0"/>
              <w:ind w:left="720" w:hanging="0"/>
              <w:rPr>
                <w:rFonts w:ascii="Times New Roman" w:hAnsi="Times New Roman" w:cs="Times New Roman"/>
                <w:sz w:val="20"/>
                <w:szCs w:val="20"/>
              </w:rPr>
            </w:pPr>
            <w:hyperlink r:id="rId6">
              <w:r>
                <w:rPr>
                  <w:rStyle w:val="InternetLink"/>
                </w:rPr>
                <w:t>http://solomonstick.com/student/subject/math/7</w:t>
              </w:r>
            </w:hyperlink>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SAP:  “I Have Who Has” activity that reviews words that indicate positive or negative number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all and answer session to review vocabular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gges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Glencoe Pre-Algebra book:  Pg. 59 </w:t>
            </w:r>
          </w:p>
          <w:p>
            <w:pPr>
              <w:pStyle w:val="Normal"/>
              <w:spacing w:lineRule="auto" w:line="240" w:before="0" w:after="0"/>
              <w:rPr/>
            </w:pPr>
            <w:r>
              <w:rPr>
                <w:rFonts w:cs="Times New Roman" w:ascii="Times New Roman" w:hAnsi="Times New Roman"/>
                <w:sz w:val="20"/>
                <w:szCs w:val="20"/>
              </w:rPr>
              <w:t>-Review of adding and subtracting positive decimals and frac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view of vocabulary of positive and negative numb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view of ordering and comparing integer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roduce the Engaging Learning Experience to the students.  Let the students know that they will be completing performance tasks throughout the course of the unit as we learn more information.</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30,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solomonstick.com/student/subject/math/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5:04:00Z</dcterms:created>
  <dc:creator>emblerp</dc:creator>
  <dc:description/>
  <cp:keywords/>
  <dc:language>en-US</dc:language>
  <cp:lastModifiedBy>Mom</cp:lastModifiedBy>
  <cp:lastPrinted>2012-05-14T07:53:00Z</cp:lastPrinted>
  <dcterms:modified xsi:type="dcterms:W3CDTF">2012-07-25T14:02:00Z</dcterms:modified>
  <cp:revision>9</cp:revision>
  <dc:subject/>
  <dc:title>Balanced Literacy Lesson Plan</dc:title>
</cp:coreProperties>
</file>